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lang w:val="en-US" w:eastAsia="en-US"/>
        </w:rPr>
        <w:drawing>
          <wp:inline distT="0" distB="0" distL="0" distR="0">
            <wp:extent cx="1397000" cy="104965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395730" cy="9271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</w:rPr>
        <w:drawing>
          <wp:inline distT="0" distB="0" distL="0" distR="0">
            <wp:extent cx="1395730" cy="105283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drawing>
          <wp:inline distT="0" distB="0" distL="0" distR="0">
            <wp:extent cx="1397000" cy="1049655"/>
            <wp:effectExtent l="0" t="0" r="0" b="0"/>
            <wp:docPr id="4" name="Picture 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395730" cy="9271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  <w:lang w:val="en-US" w:eastAsia="en-US"/>
        </w:rPr>
        <w:drawing>
          <wp:inline distT="0" distB="0" distL="0" distR="0">
            <wp:extent cx="1049655" cy="1397000"/>
            <wp:effectExtent l="0" t="0" r="0" b="0"/>
            <wp:docPr id="6" name="Picture 1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</w:rPr>
        <w:drawing>
          <wp:inline distT="0" distB="0" distL="0" distR="0">
            <wp:extent cx="927100" cy="1395730"/>
            <wp:effectExtent l="0" t="0" r="0" b="0"/>
            <wp:docPr id="7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</w:rPr>
        <w:drawing>
          <wp:inline distT="0" distB="0" distL="0" distR="0">
            <wp:extent cx="304165" cy="304165"/>
            <wp:effectExtent l="0" t="0" r="0" b="0"/>
            <wp:docPr id="8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52830" cy="1395730"/>
            <wp:effectExtent l="0" t="0" r="0" b="0"/>
            <wp:docPr id="9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70000" cy="1447800"/>
            <wp:effectExtent l="0" t="0" r="0" b="0"/>
            <wp:docPr id="10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738630" cy="1308100"/>
            <wp:effectExtent l="0" t="0" r="0" b="0"/>
            <wp:docPr id="11" name="Image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56030" cy="1612900"/>
            <wp:effectExtent l="0" t="0" r="0" b="0"/>
            <wp:docPr id="12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903730" cy="1434465"/>
            <wp:effectExtent l="0" t="0" r="0" b="0"/>
            <wp:docPr id="13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34465" cy="1486535"/>
            <wp:effectExtent l="0" t="0" r="0" b="0"/>
            <wp:docPr id="14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70000" cy="1903730"/>
            <wp:effectExtent l="0" t="0" r="0" b="0"/>
            <wp:docPr id="15" name="Image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97330" cy="1129665"/>
            <wp:effectExtent l="0" t="0" r="0" b="0"/>
            <wp:docPr id="16" name="Image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371600" cy="1714500"/>
            <wp:effectExtent l="0" t="0" r="0" b="0"/>
            <wp:docPr id="17" name="Image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738630" cy="1308100"/>
            <wp:effectExtent l="0" t="0" r="0" b="0"/>
            <wp:docPr id="18" name="Image1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903730" cy="1028700"/>
            <wp:effectExtent l="0" t="0" r="0" b="0"/>
            <wp:docPr id="19" name="Image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790700" cy="1434465"/>
            <wp:effectExtent l="0" t="0" r="0" b="0"/>
            <wp:docPr id="20" name="Image1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395730" cy="1052830"/>
            <wp:effectExtent l="0" t="0" r="0" b="0"/>
            <wp:docPr id="21" name="Image1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72565" cy="1104900"/>
            <wp:effectExtent l="0" t="0" r="0" b="0"/>
            <wp:docPr id="22" name="Image2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80770" cy="1346835"/>
            <wp:effectExtent l="0" t="0" r="0" b="0"/>
            <wp:docPr id="23" name="Image2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815465" cy="1357630"/>
            <wp:effectExtent l="0" t="0" r="0" b="0"/>
            <wp:docPr id="24" name="Image2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154430" cy="1612900"/>
            <wp:effectExtent l="0" t="0" r="0" b="0"/>
            <wp:docPr id="25" name="Image2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98930" cy="1738630"/>
            <wp:effectExtent l="0" t="0" r="0" b="0"/>
            <wp:docPr id="26" name="Image2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675765" cy="1409700"/>
            <wp:effectExtent l="0" t="0" r="0" b="0"/>
            <wp:docPr id="27" name="Image2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89965" cy="1472565"/>
            <wp:effectExtent l="0" t="0" r="0" b="0"/>
            <wp:docPr id="28" name="Image26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88135" cy="1116330"/>
            <wp:effectExtent l="0" t="0" r="0" b="0"/>
            <wp:docPr id="29" name="Image2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777365" cy="1181735"/>
            <wp:effectExtent l="0" t="0" r="0" b="0"/>
            <wp:docPr id="30" name="Image2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74165" cy="1181735"/>
            <wp:effectExtent l="0" t="0" r="0" b="0"/>
            <wp:docPr id="31" name="Image2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0</wp:posOffset>
            </wp:positionH>
            <wp:positionV relativeFrom="paragraph">
              <wp:posOffset>6629400</wp:posOffset>
            </wp:positionV>
            <wp:extent cx="1185545" cy="1490345"/>
            <wp:effectExtent l="0" t="0" r="0" b="0"/>
            <wp:wrapTight wrapText="bothSides">
              <wp:wrapPolygon edited="0">
                <wp:start x="-232" y="0"/>
                <wp:lineTo x="-232" y="21184"/>
                <wp:lineTo x="21600" y="21184"/>
                <wp:lineTo x="21600" y="0"/>
                <wp:lineTo x="-232" y="0"/>
              </wp:wrapPolygon>
            </wp:wrapTight>
            <wp:docPr id="32" name="Image1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s.fotolia.com/id/3386705" TargetMode="External"/><Relationship Id="rId4" Type="http://schemas.openxmlformats.org/officeDocument/2006/relationships/hyperlink" Target="http://us.fotolia.com/id/12735637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us.fotolia.com/id/3381103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us.fotolia.com/id/2729899" TargetMode="External"/><Relationship Id="rId9" Type="http://schemas.openxmlformats.org/officeDocument/2006/relationships/hyperlink" Target="http://us.fotolia.com/id/14416210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us.fotolia.com/id/4670208" TargetMode="External"/><Relationship Id="rId12" Type="http://schemas.openxmlformats.org/officeDocument/2006/relationships/hyperlink" Target="http://us.fotolia.com/id/15373218" TargetMode="External"/><Relationship Id="rId13" Type="http://schemas.openxmlformats.org/officeDocument/2006/relationships/hyperlink" Target="http://www.istockphoto.com/file_closeup.php?id=1714408&amp;refnum=AtomicSparkle" TargetMode="External"/><Relationship Id="rId14" Type="http://schemas.openxmlformats.org/officeDocument/2006/relationships/hyperlink" Target="http://us.fotolia.com/id/4670208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images.google.com/imgres?imgurl=http://www.how-to-draw-and-paint.com/images/how-to-draw-faces-womanguidelinesmain.gif&amp;imgrefurl=http://www.how-to-draw-and-paint.com/how-to-draw-faces.html&amp;usg=__EmxC-MaqEP45QA-keRaGMYo_zUs=&amp;h=279&amp;w=245&amp;sz=41&amp;hl=en&amp;start=7&amp;sig2=-uYWy4N0-Mm0A_KOc4aTCA&amp;um=1&amp;tbnid=pSDofXosgjW0RM:&amp;tbnh=114&amp;tbnw=100&amp;prev=/images%3Fq%3Dfaces%26hl%3Den%26client%3Dfirefox-a%26rls%3Dorg.mozilla:en-US:official%26sa%3DN%26um%3D1&amp;ei=bSDBSruoFZjwtAOfq9xb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images.google.com/imgres?imgurl=http://blowing-kisses.com/wp-content/uploads/2009/02/tamra-mom.jpg&amp;imgrefurl=http://blowing-kisses.com/2009/02/04/rhoc-girls-weekend-in-vegas-lynne-forgot-to-pack-her-brain/&amp;usg=__4kpg9-PW-QA57rClZp9SJo86A-c=&amp;h=480&amp;w=640&amp;sz=114&amp;hl=en&amp;start=13&amp;sig2=XpZn_ukaoAnmwQUIPnslSg&amp;um=1&amp;tbnid=fVC9bcy3GloX0M:&amp;tbnh=103&amp;tbnw=137&amp;prev=/images%3Fq%3Dmom%2527s%2Bface%26hl%3Den%26client%3Dfirefox-a%26rls%3Dorg.mozilla:en-US:official%26sa%3DN%26um%3D1&amp;ei=kyDBSqPhJYvatAP-_4h5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://images.google.com/imgres?imgurl=http://www.gossipboulevard.com/wp-content/uploads/2008/07/eliz.jpg&amp;imgrefurl=http://paintedpouts.wordpress.com/2009/09/05/just-like-elizabeth-taylor/&amp;usg=__kDKojJO3rinQsWhcWtUagTKsraQ=&amp;h=450&amp;w=352&amp;sz=23&amp;hl=en&amp;start=84&amp;sig2=QfDbbcAWOymym8EhmIFapw&amp;um=1&amp;tbnid=OmEhjxJtkNuYWM:&amp;tbnh=127&amp;tbnw=99&amp;prev=/images%3Fq%3Dmom%2527s%2Bface%26ndsp%3D20%26hl%3Den%26client%3Dfirefox-a%26rls%3Dorg.mozilla:en-US:official%26sa%3DN%26start%3D80%26um%3D1&amp;ei=1SDBSq6cGoiysgPplvFP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://images.google.com/imgres?imgurl=http://image36.webshots.com/37/8/93/98/308789398dhNqco_fs.jpg&amp;imgrefurl=http://home-and-garden.webshots.com/photo/1308789398059843720dhNqco&amp;usg=__qrGKX9jBm0VgIvi6Yij7lSViF1g=&amp;h=1728&amp;w=2304&amp;sz=337&amp;hl=en&amp;start=69&amp;sig2=YNaHhJ5HgXEmXfEu-TEZ1w&amp;um=1&amp;tbnid=YXlOJ_dyBtbf6M:&amp;tbnh=113&amp;tbnw=150&amp;prev=/images%3Fq%3Dmom%2527s%2Bface%26ndsp%3D20%26hl%3Den%26client%3Dfirefox-a%26rls%3Dorg.mozilla:en-US:official%26sa%3DN%26start%3D60%26um%3D1&amp;ei=xyDBSuuEKKK-tgOip9Bj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images.google.com/imgres?imgurl=http://debroffdebrief.clubmom.com/photos/uncategorized/vargas.jpg&amp;imgrefurl=http://debroffdebrief.clubmom.com/debroff_debrief/celebrity_mom/&amp;usg=__xjFBKfSJB-HqvMMp8Z9zMi2p02c=&amp;h=308&amp;w=298&amp;sz=13&amp;hl=en&amp;start=39&amp;sig2=yKidkZvssz7lJT4iKmWv0g&amp;um=1&amp;tbnid=rb3Sc2doc6NqBM:&amp;tbnh=117&amp;tbnw=113&amp;prev=/images%3Fq%3Dmom%2527s%2Bface%26ndsp%3D20%26hl%3Den%26client%3Dfirefox-a%26rls%3Dorg.mozilla:en-US:official%26sa%3DN%26start%3D20%26um%3D1&amp;ei=pyDBSv3BFYu4tgOl7MCGBA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://images.google.com/imgres?imgurl=http://cocoeatsandcritiques.files.wordpress.com/2009/05/dsc_00061.jpg&amp;imgrefurl=http://cocoeatsandcritiques.wordpress.com/tag/sushi/&amp;usg=__C2fQi9Kcvv__0vogD0r6ZbhXeXc=&amp;h=3008&amp;w=2000&amp;sz=1718&amp;hl=en&amp;start=192&amp;sig2=anbmEEbuZPWduPS7HViVyw&amp;um=1&amp;tbnid=gmrWIF6U0KnbdM:&amp;tbnh=150&amp;tbnw=100&amp;prev=/images%3Fq%3Dmom%2527s%2Bface%26ndsp%3D20%26hl%3Den%26client%3Dfirefox-a%26rls%3Dorg.mozilla:en-US:official%26sa%3DN%26start%3D180%26um%3D1&amp;ei=ESHBSq3RLpOKswOb06F3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://images.google.com/imgres?imgurl=http://3.bp.blogspot.com/_vkDIml_Ibpg/SRPpI4yuuoI/AAAAAAAAFd0/kZrKa4MpdH4/s320/Mom_and_Obama_fundraiser.jpg&amp;imgrefurl=http://intlawgrrls.blogspot.com/2008_11_01_archive.html&amp;usg=__GrinltK6Rkg2kMVhbNo597q-pbs=&amp;h=240&amp;w=320&amp;sz=15&amp;hl=en&amp;start=122&amp;sig2=goydwz1buI7q4oKo55Dteg&amp;um=1&amp;tbnid=xPks_Zl2gony-M:&amp;tbnh=89&amp;tbnw=118&amp;prev=/images%3Fq%3Dmom%2527s%2Bface%26ndsp%3D20%26hl%3Den%26client%3Dfirefox-a%26rls%3Dorg.mozilla:en-US:official%26sa%3DN%26start%3D120%26um%3D1&amp;ei=8iDBSuqhGYe8tgORiM1O" TargetMode="External"/><Relationship Id="rId29" Type="http://schemas.openxmlformats.org/officeDocument/2006/relationships/image" Target="media/image12.jpeg"/><Relationship Id="rId30" Type="http://schemas.openxmlformats.org/officeDocument/2006/relationships/hyperlink" Target="http://images.google.com/imgres?imgurl=http://k53.pbase.com/u35/tack623/upload/30792904.Img20040627_0171aaJPEGof.jpg&amp;imgrefurl=http://www.pbase.com/sjphoto2/image/30792904&amp;usg=__hbeWirPSIaLnWzThD_6PiFQZQeQ=&amp;h=600&amp;w=480&amp;sz=102&amp;hl=en&amp;start=116&amp;sig2=TYMg8jyd5qjgrZq5Xct2Rw&amp;um=1&amp;tbnid=p8v9mXFEoBSKEM:&amp;tbnh=135&amp;tbnw=108&amp;prev=/images%3Fq%3Dmom%2527s%2Bface%26ndsp%3D20%26hl%3Den%26client%3Dfirefox-a%26rls%3Dorg.mozilla:en-US:official%26sa%3DN%26start%3D100%26um%3D1&amp;ei=4CDBSpCMCZLasQPOtthz" TargetMode="External"/><Relationship Id="rId31" Type="http://schemas.openxmlformats.org/officeDocument/2006/relationships/image" Target="media/image13.jpeg"/><Relationship Id="rId32" Type="http://schemas.openxmlformats.org/officeDocument/2006/relationships/hyperlink" Target="http://images.google.com/imgres?imgurl=https://people.creighton.edu/%7Emlm22940/jack/images/WithMom.jpg&amp;imgrefurl=https://people.creighton.edu/%7Emlm22940/jack/&amp;usg=__ywYkY3eceZx1fibxUAPMZOTnQNE=&amp;h=480&amp;w=640&amp;sz=97&amp;hl=en&amp;start=33&amp;sig2=bKDZTetSdit_gsDmzPUnLw&amp;um=1&amp;tbnid=4BFcbL1FrC-sFM:&amp;tbnh=103&amp;tbnw=137&amp;prev=/images%3Fq%3Dmom%2527s%2Bface%26ndsp%3D20%26hl%3Den%26client%3Dfirefox-a%26rls%3Dorg.mozilla:en-US:official%26sa%3DN%26start%3D20%26um%3D1&amp;ei=pyDBSv3BFYu4tgOl7MCGBA" TargetMode="External"/><Relationship Id="rId33" Type="http://schemas.openxmlformats.org/officeDocument/2006/relationships/image" Target="media/image14.jpeg"/><Relationship Id="rId34" Type="http://schemas.openxmlformats.org/officeDocument/2006/relationships/hyperlink" Target="http://images.google.com/imgres?imgurl=http://image14.webshots.com/14/3/26/58/160332658FOPyiE_fs.jpg&amp;imgrefurl=http://outdoors.webshots.com/photo/1160332658057210278FOPyiE&amp;usg=__4Nb5hziKTkcjM01htfGxnosb6P0=&amp;h=1134&amp;w=2100&amp;sz=207&amp;hl=en&amp;start=215&amp;sig2=lwEredxVLyu_dBMfvb2Rng&amp;um=1&amp;tbnid=0vVvNy32gcgQ7M:&amp;tbnh=81&amp;tbnw=150&amp;prev=/images%3Fq%3Dmom%2527s%2Bface%26ndsp%3D20%26hl%3Den%26client%3Dfirefox-a%26rls%3Dorg.mozilla:en-US:official%26sa%3DN%26start%3D200%26um%3D1&amp;ei=HCHBSqGSGpGwtAPvz5lU" TargetMode="External"/><Relationship Id="rId35" Type="http://schemas.openxmlformats.org/officeDocument/2006/relationships/image" Target="media/image15.jpeg"/><Relationship Id="rId36" Type="http://schemas.openxmlformats.org/officeDocument/2006/relationships/hyperlink" Target="http://images.google.com/imgres?imgurl=http://i.pbase.com/u22/tack623/upload/36848289.Img20041125_0044aJPEGof.jpg&amp;imgrefurl=http://www.pbase.com/sjphoto2/image/36848289&amp;usg=__isK1dNi2TE0--4PBz2qdS8JGg34=&amp;h=600&amp;w=752&amp;sz=136&amp;hl=en&amp;start=103&amp;sig2=xvAyNsTwwWkgvnLiUohRxA&amp;um=1&amp;tbnid=WrZdMDkQAAY_gM:&amp;tbnh=113&amp;tbnw=141&amp;prev=/images%3Fq%3Dmom%2527s%2Bface%26ndsp%3D20%26hl%3Den%26client%3Dfirefox-a%26rls%3Dorg.mozilla:en-US:official%26sa%3DN%26start%3D100%26um%3D1&amp;ei=4CDBSpCMCZLasQPOtthz" TargetMode="External"/><Relationship Id="rId37" Type="http://schemas.openxmlformats.org/officeDocument/2006/relationships/image" Target="media/image16.jpeg"/><Relationship Id="rId38" Type="http://schemas.openxmlformats.org/officeDocument/2006/relationships/hyperlink" Target="http://images.google.com/imgres?imgurl=http://www.davidhalldavidhall.com/Goofy05/Desktop-Thumbnails/3.jpg&amp;imgrefurl=http://www.davidhalldavidhall.com/Goofy05/thegoofy05.html&amp;usg=__D5fNbS26RNwClJVBlS34zs7meyw=&amp;h=180&amp;w=240&amp;sz=27&amp;hl=en&amp;start=350&amp;sig2=Zp2hSsj0s7GUD-JrMoGa9g&amp;um=1&amp;tbnid=2xW01BQvXTkn1M:&amp;tbnh=83&amp;tbnw=110&amp;prev=/images%3Fq%3Dmom%2527s%2Bface%26ndsp%3D20%26hl%3Den%26client%3Dfirefox-a%26rls%3Dorg.mozilla:en-US:official%26sa%3DN%26start%3D340%26um%3D1&amp;ei=aSHBSpHVLYvasQOcp9BO" TargetMode="External"/><Relationship Id="rId39" Type="http://schemas.openxmlformats.org/officeDocument/2006/relationships/image" Target="media/image17.jpeg"/><Relationship Id="rId40" Type="http://schemas.openxmlformats.org/officeDocument/2006/relationships/hyperlink" Target="http://images.google.com/imgres?imgurl=http://www.workoutsformoms.com/img/headshot.JPG&amp;imgrefurl=http://www.workoutsformoms.com/about_us.asp&amp;usg=__vMDMmqw-_ntmiL3gZW0QBk8GFJs=&amp;h=228&amp;w=303&amp;sz=12&amp;hl=en&amp;start=286&amp;sig2=n-jUQfwNdPjBi33Bnbsrfw&amp;um=1&amp;tbnid=JWdIf-sPU7HUpM:&amp;tbnh=87&amp;tbnw=116&amp;prev=/images%3Fq%3Dmom%2527s%2Bface%26ndsp%3D20%26hl%3Den%26client%3Dfirefox-a%26rls%3Dorg.mozilla:en-US:official%26sa%3DN%26start%3D280%26um%3D1&amp;ei=SyHBSoW1EIrSsQP91sVz" TargetMode="External"/><Relationship Id="rId41" Type="http://schemas.openxmlformats.org/officeDocument/2006/relationships/image" Target="media/image18.jpeg"/><Relationship Id="rId42" Type="http://schemas.openxmlformats.org/officeDocument/2006/relationships/hyperlink" Target="http://images.google.com/imgres?imgurl=http://c4.ac-images.myspacecdn.com/images02/46/m_cdda8c554ee345fcafe576ebda69515f.jpg&amp;imgrefurl=http://www.myspace.com/pink_switchblade&amp;usg=__g8tHdH2Bsk7zyGMcMIe3PFuiPnA=&amp;h=212&amp;w=170&amp;sz=8&amp;hl=en&amp;start=290&amp;sig2=W8SwOfomR6rm6QE5_hNSaw&amp;um=1&amp;tbnid=1tNnXmvS4C87cM:&amp;tbnh=106&amp;tbnw=85&amp;prev=/images%3Fq%3Dmom%2527s%2Bface%26ndsp%3D20%26hl%3Den%26client%3Dfirefox-a%26rls%3Dorg.mozilla:en-US:official%26sa%3DN%26start%3D280%26um%3D1&amp;ei=SyHBSoW1EIrSsQP91sVz" TargetMode="External"/><Relationship Id="rId43" Type="http://schemas.openxmlformats.org/officeDocument/2006/relationships/image" Target="media/image19.jpeg"/><Relationship Id="rId44" Type="http://schemas.openxmlformats.org/officeDocument/2006/relationships/hyperlink" Target="http://images.google.com/imgres?imgurl=http://image10.webshots.com/11/3/28/83/180732883abxmRc_ph.jpg&amp;imgrefurl=http://outdoors.webshots.com/photo/1180732883054619456abxmRc&amp;usg=__BZseK1uWTBVWQ_3Lswa2A3MD6L8=&amp;h=600&amp;w=800&amp;sz=58&amp;hl=en&amp;start=235&amp;sig2=86AqwG6lZuoSl5ICnRWIaA&amp;um=1&amp;tbnid=omwgKVD749kwdM:&amp;tbnh=107&amp;tbnw=143&amp;prev=/images%3Fq%3Dmom%2527s%2Bface%26ndsp%3D20%26hl%3Den%26client%3Dfirefox-a%26rls%3Dorg.mozilla:en-US:official%26sa%3DN%26start%3D220%26um%3D1&amp;ei=KCHBSvKaMKbktAPA8KVw" TargetMode="External"/><Relationship Id="rId45" Type="http://schemas.openxmlformats.org/officeDocument/2006/relationships/image" Target="media/image20.jpeg"/><Relationship Id="rId46" Type="http://schemas.openxmlformats.org/officeDocument/2006/relationships/hyperlink" Target="http://images.google.com/imgres?imgurl=http://images47.fotki.com/v1403/photos/5/1008385/7195815/466031486_PrdGvM2-vi.jpg&amp;imgrefurl=http://www.naturallycurly.com/curltalk/showthread.php%3Ft%3D78221&amp;usg=__SXeAJP3cVcJuVh1_wHQj5fDU2pM=&amp;h=450&amp;w=321&amp;sz=56&amp;hl=en&amp;start=392&amp;sig2=M_qyJMmbOyhRXSSuMZrOzg&amp;um=1&amp;tbnid=zeAPeUiKfmD1cM:&amp;tbnh=127&amp;tbnw=91&amp;prev=/images%3Fq%3Dmom%2527s%2Bface%26ndsp%3D20%26hl%3Den%26client%3Dfirefox-a%26rls%3Dorg.mozilla:en-US:official%26sa%3DN%26start%3D380%26um%3D1&amp;ei=fCHBSrG5DKHKtAPQgfVa" TargetMode="External"/><Relationship Id="rId47" Type="http://schemas.openxmlformats.org/officeDocument/2006/relationships/image" Target="media/image21.jpeg"/><Relationship Id="rId48" Type="http://schemas.openxmlformats.org/officeDocument/2006/relationships/hyperlink" Target="http://images.google.com/imgres?imgurl=http://api.ning.com/files/L38V8F9QNe*xIuup8t-0sHp6hAPI*HW4aPk7z0dEAeI2WEj9BWVSKoPLGH*cxcGzEUAEnT7uN7PKW3JTQMsiH0Y0WrLA8*tX/MomsFace.jpg&amp;imgrefurl=http://www.navyformoms.com/events/pir-731-meet-and-greet-at&amp;usg=__HJpIiud7FnSyfsIrPLdK9aaew7o=&amp;h=641&amp;w=591&amp;sz=69&amp;hl=en&amp;start=18&amp;sig2=OrCzRlEdDSie_TxsVDYF2g&amp;um=1&amp;tbnid=WFGdoSkS6DwF3M:&amp;tbnh=137&amp;tbnw=126&amp;prev=/images%3Fq%3Dmom%2527s%2Bface%26hl%3Den%26client%3Dfirefox-a%26rls%3Dorg.mozilla:en-US:official%26sa%3DN%26um%3D1&amp;ei=kyDBSqPhJYvatAP-_4h5" TargetMode="External"/><Relationship Id="rId49" Type="http://schemas.openxmlformats.org/officeDocument/2006/relationships/image" Target="media/image22.jpeg"/><Relationship Id="rId50" Type="http://schemas.openxmlformats.org/officeDocument/2006/relationships/hyperlink" Target="http://images.google.com/imgres?imgurl=http://www.myc.com/TeacherGallery/MStewart/medialibrary/Images/moms%2520face.jpg&amp;imgrefurl=http://www.myc.com/teacher/mstewart&amp;usg=__YQbHGTGKzUpPFd7TbtVudGZKan8=&amp;h=444&amp;w=528&amp;sz=36&amp;hl=en&amp;start=28&amp;sig2=BPrL1KM9OqugqHcoVffqGQ&amp;um=1&amp;tbnid=CuoP_rZ-akXYLM:&amp;tbnh=111&amp;tbnw=132&amp;prev=/images%3Fq%3Dmom%2527s%2Bface%26ndsp%3D20%26hl%3Den%26client%3Dfirefox-a%26rls%3Dorg.mozilla:en-US:official%26sa%3DN%26start%3D20%26um%3D1&amp;ei=pyDBSv3BFYu4tgOl7MCGBA" TargetMode="External"/><Relationship Id="rId51" Type="http://schemas.openxmlformats.org/officeDocument/2006/relationships/image" Target="media/image23.jpeg"/><Relationship Id="rId52" Type="http://schemas.openxmlformats.org/officeDocument/2006/relationships/hyperlink" Target="http://images.google.com/imgres?imgurl=http://www.facebook.com/profile/pic.php%3Fuid%3DAAAAAQAQ9z2bCC68PkPhS5Tb0ESbVgAAAArpmspjP3LKCi8qIMlYnP1g&amp;imgrefurl=http://www.facebook.com/people/Bobby-Boucher/1449163090&amp;usg=__qZXgmZhhl8GmFm6If9kHcVgED-o=&amp;h=297&amp;w=200&amp;sz=22&amp;hl=en&amp;start=61&amp;sig2=pZF0zcrCNWFr2ki3bXus5w&amp;um=1&amp;tbnid=dfpedRJ_LsQWJM:&amp;tbnh=116&amp;tbnw=78&amp;prev=/images%3Fq%3Dbobby%2Bboucher%26ndsp%3D20%26hl%3Den%26client%3Dfirefox-a%26rls%3Dorg.mozilla:en-US:official%26sa%3DN%26start%3D60%26um%3D1&amp;ei=0CHBSqqAHZ7ItAOC0slm" TargetMode="External"/><Relationship Id="rId53" Type="http://schemas.openxmlformats.org/officeDocument/2006/relationships/image" Target="media/image24.jpeg"/><Relationship Id="rId54" Type="http://schemas.openxmlformats.org/officeDocument/2006/relationships/hyperlink" Target="http://images.google.com/imgres?imgurl=http://topfilm.ro/wp-content/uploads/2009/01/waterblg1.jpg&amp;imgrefurl=http://topfilm.ro/the-waterboy-1998/&amp;usg=__2jcOWTw37GK8wCVgEDOomo-T-Lg=&amp;h=288&amp;w=410&amp;sz=55&amp;hl=en&amp;start=45&amp;sig2=Y0MMfwMrfIV8xOgZyshpaQ&amp;um=1&amp;tbnid=I1F6Er2tOOPdDM:&amp;tbnh=88&amp;tbnw=125&amp;prev=/images%3Fq%3Dbobby%2Bboucher%26ndsp%3D20%26hl%3Den%26client%3Dfirefox-a%26rls%3Dorg.mozilla:en-US:official%26sa%3DN%26start%3D40%26um%3D1&amp;ei=uSHBSpjlOILUsQP1kfBS" TargetMode="External"/><Relationship Id="rId55" Type="http://schemas.openxmlformats.org/officeDocument/2006/relationships/image" Target="media/image25.jpeg"/><Relationship Id="rId56" Type="http://schemas.openxmlformats.org/officeDocument/2006/relationships/hyperlink" Target="http://images.google.com/imgres?imgurl=http://plateofwander.com/wp-content/uploads/2008/09/z_mom1.jpg&amp;imgrefurl=http://plateofwander.com/%3Fp%3D156&amp;usg=__hU17Zzj8DFmK5UCEtbUpfNUHyw0=&amp;h=465&amp;w=700&amp;sz=87&amp;hl=en&amp;start=34&amp;sig2=9Qmc745TvLNgOP8jftFbGw&amp;um=1&amp;tbnid=WdZpFr_YJl-oRM:&amp;tbnh=93&amp;tbnw=140&amp;prev=/images%3Fq%3Dmom%2527s%2Bface%26ndsp%3D20%26hl%3Den%26client%3Dfirefox-a%26rls%3Dorg.mozilla:en-US:official%26sa%3DN%26start%3D20%26um%3D1&amp;ei=pyDBSv3BFYu4tgOl7MCGBA" TargetMode="External"/><Relationship Id="rId57" Type="http://schemas.openxmlformats.org/officeDocument/2006/relationships/image" Target="media/image26.jpeg"/><Relationship Id="rId58" Type="http://schemas.openxmlformats.org/officeDocument/2006/relationships/hyperlink" Target="http://images.google.com/imgres?imgurl=http://www.channel4.com/film/media/images/Channel4/film/W/waterboy_xl_02--film-A.jpg&amp;imgrefurl=http://www.channel4.com/film/reviews/film_gallery.jsp%3Fid%3D110045%26imageId%3D1%26section%3Dgallery&amp;usg=__OA8aSC9ilh2zELkJPwNPPKM8je4=&amp;h=300&amp;w=400&amp;sz=34&amp;hl=en&amp;start=42&amp;sig2=hmCMO9X51wvC3FSjuM61Wg&amp;um=1&amp;tbnid=ueMrI4blVztCHM:&amp;tbnh=93&amp;tbnw=124&amp;prev=/images%3Fq%3Dbobby%2Bboucher%26ndsp%3D20%26hl%3Den%26client%3Dfirefox-a%26rls%3Dorg.mozilla:en-US:official%26sa%3DN%26start%3D40%26um%3D1&amp;ei=uSHBSpjlOILUsQP1kfBS" TargetMode="External"/><Relationship Id="rId59" Type="http://schemas.openxmlformats.org/officeDocument/2006/relationships/image" Target="media/image27.jpeg"/><Relationship Id="rId60" Type="http://schemas.openxmlformats.org/officeDocument/2006/relationships/hyperlink" Target="http://images.google.com/imgres?imgurl=http://i105.photobucket.com/albums/m231/jctazz76/kathybates-1.gif&amp;imgrefurl=http://www.startrekmovie.com/forums/showthread.php%3Ft%3D6702&amp;usg=__qPVuKLmP4fpwZhEuLdx9pC0vPWE=&amp;h=311&amp;w=248&amp;sz=83&amp;hl=en&amp;start=24&amp;sig2=Ge07566kXR4CFUjcXda7Hg&amp;um=1&amp;tbnid=hw2BfrzOOYmCNM:&amp;tbnh=117&amp;tbnw=93&amp;prev=/images%3Fq%3Dbobby%2Bboucher%26ndsp%3D20%26hl%3Den%26client%3Dfirefox-a%26rls%3Dorg.mozilla:en-US:official%26sa%3DN%26start%3D20%26um%3D1&amp;ei=niHBSp_NGJLStgOzqPRy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34:00Z</dcterms:created>
  <dc:creator>Stacy Thackeray</dc:creator>
  <dc:description/>
  <cp:keywords/>
  <dc:language>en-US</dc:language>
  <cp:lastModifiedBy>Stacy Thackeray</cp:lastModifiedBy>
  <dcterms:modified xsi:type="dcterms:W3CDTF">2009-09-29T02:15:00Z</dcterms:modified>
  <cp:revision>3</cp:revision>
  <dc:subject/>
  <dc:title/>
</cp:coreProperties>
</file>